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Satluj" w:hAnsi="Satluj"/>
        </w:rPr>
        <w:t xml:space="preserve">ÃÅù </w:t>
      </w:r>
      <w:r>
        <w:rPr>
          <w:rFonts w:cs="Arial" w:ascii="Satluj" w:hAnsi="Satluj"/>
          <w:lang w:val="en-US"/>
        </w:rPr>
        <w:t xml:space="preserve">ÁÕÃð ÇÂ¼Õ ÃñÅÔ Çç¼åÆ Ü»çÆ ÔË: </w:t>
      </w:r>
      <w:r>
        <w:rPr>
          <w:rFonts w:cs="Arial" w:ascii="Satluj" w:hAnsi="Satluj"/>
        </w:rPr>
        <w:t xml:space="preserve">ÇìÔåðÆé çÆ ÁÅÃ ð¾Ö¯ Áå¶ ìçåðÆé ñÂÆ ï¯ÜéÅ ÇåÁÅð Õð¯¢ ìçåðÆé ñÂÆ ï¯ÜéÅ? éÔÄ, éÔÄ¢ ÇìÔåðÆé ù ÔÅÇÃñ Õðé çÆ ï¯ÜéÅ ìäÅú¢ ÇìÔåðÆé ÔÅÇÃñ Õðé çÆ À°îÆç Õð¯¢ ÇìÔåðÆé çÆ ÔÆ å»Ø ð¾Ö¯¢ Áå¶ ÇìÔåðÆé çÆ î³× Õð¯¢ Áå¶ Ü¶, ÇÂ¿éÅ Ãí Õðé ç¶ ìÅòÜÈç, ÇìÔåðÆé çÆ êÌÅêåÆ éÅ Ô¯ò¶ å» çÅðôÇéÕ ìä ÜÅú¢ Ü¯ Ô¯ÇÂÁË À°Ã å¯º ÇÃ¾Ö¯ Áå¶ Çøð ÇÔ¿îå Áå¶ îÅä éÅñ Á¼×¶ òè¯¢ ÁÅêäÆ Ç÷¿ç×Æ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, êð, ÇìÔåðÆé å¯º Ø¼à ñÂÆ Ü×·Å ìäÅ Õ¶ À°Ã Çò¾Ú ÇÕÃ¶ ù òÆ Ã¾çÅ éÅ Ççú¢ ÁÅêä¶ ÇÃÖðÆ ÁðîÅé» ù ÔÅÇÃñ Õðé ñÂÆ ÇÂîÅéçÅðÆ éÅñ êÈðÆ òÅÔ ñ×Åú¢</w:t>
      </w:r>
    </w:p>
    <w:p>
      <w:pPr>
        <w:pStyle w:val="TextBody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TextBody"/>
        <w:rPr/>
      </w:pPr>
      <w:r>
        <w:rPr>
          <w:rFonts w:cs="Arial" w:ascii="Satluj" w:hAnsi="Satluj"/>
        </w:rPr>
        <w:t>ÃÅù ç¾ÇÃÁÅ Ü»çË ÇÕ ôåð¿Ü çÆ Ö¶â ÓÚ å¹ÔÅâÅ Ôð Õçî åðÕ Óå¶ ÁÅèÅÇðå Ô¹¿çË¢ Ö¶â çÆ î¹Õ¿îñ ÕÅðòÅÂÆ ç½ðÅé ÇÕÃ¶ òÆ êñ Õ¯ÂÆ éÅ Õ¯ÂÆ ÁÇÜÔÆ ÚÆ÷ Ô¯ò¶×Æ ÇÜÔóÆ å¹ÃÄ ÇéðÃ¿ç¶Ô Õð ÃÕç¶ Ô¯, Áå¶ Õ°Þ ÁÇÜÔÅ Ü¯ å¹ÃÄ ÔðÇ×÷ éÔÄ Õð ÃÕç¶¢ Ôð ÁËÕôé çÅ ÇìñÕ¹ñ êÇÔñ» å¯º êåÅ éåÆÜÅ ÇéÕñ¶×Å ìôðå¶ å¹ÃÄ ÇÂÔ ç¶Öä çÆ ÃÈÞ ð¾Öç¶ Ô¯ò¯ ÇÕ À°Ô þ ÕÆ¢ ÇÂÃ¶ ÕÅðé å» ç¹éÆÁ» íð ç¶ ð¯ì½à ÇÂÃ Ö¶â ù ì¶Ô¾ç êÃ¿ç Õðç¶ é¶¢ å¹ÔÅâÆ Ç÷¿ç×Æ, êð, Õ¯ÂÆ ôåð¿Ü çÆ ÇìÃÅå éÔÄ¢ éÅ ÔÆ, íÅò¶º å¹ÃÄ ÔÅñ ÔÆ Çò¾Ú Ü¯ îð÷Æ îÇÔÃÈÃ ÕðéÅ ô¹ðÈ Õð Çç¾åÅ Ô¯ò¶, å°ÃÆº ÇÕÃ¶ Ô¯ð çÆ Ö¶â ÇòÚñ¶ î¯Ôð¶ Ô¯¢ å¹ÔÅù ÇÂ¾Õ ÔÆ ôÇÔ Áå¶ îÅå çÅ ÇèÁÅé ð¾Öä çÆ ñ¯ó þ ... ÔÕÆÕå çÆ!</w:t>
      </w:r>
    </w:p>
    <w:p>
      <w:pPr>
        <w:pStyle w:val="TextBody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TextBody"/>
        <w:rPr/>
      </w:pPr>
      <w:r>
        <w:rPr>
          <w:rFonts w:cs="Arial" w:ascii="Satluj" w:hAnsi="Satluj"/>
        </w:rPr>
        <w:t>ÁÃÄ ÁÅêäÆÁ» åæÅÕÇæå öñåÆÁ» å¯º À°Ã å¯º ÇÕå¶ ò¾è ÇÃ¾Öç¶ Ô» ÇÜ¿éÅ ÁÃÄ Õç¶ òÆ ÁÅêäÆÁ» ÃøñåÅò» å¯º ÇÃ¾Ö ÃÕç¶ Ô»¢ å¹ÃÄ ÇÂÃ òÕå ÇÕÃ¶ ê¹ðÅäÆ öñåÆ ù éòÄ ð½ôéÆ ÓÚ ç¶Ö ðÔ¶ Ô¯¢ ÁÅÇõð À°Ô Ú¯ä Ãê¼ôà å½ð Óå¶ úéÆ íËóÆ éÔÄ ÃÆ ÇÜ¿éÅ å¹ÃÄ Õç¶ Ã¯ÇÚÁÅ ÃÆ¢ Ô°ä ò¶ñÅ þ ÁÅêäÆ ôõÃÆÁå çÆÁ» ÁÃñÆ Ã¿íÅòéÅò» ù Ö¹ñ·Å Û¾âä çÅ Áå¶ ÁÅêä¶ ÁÅê ù Ã</w:t>
      </w:r>
      <w:r>
        <w:rPr>
          <w:rFonts w:cs="Arial" w:ascii="Satluj" w:hAnsi="Satluj"/>
          <w:lang w:val="en-US"/>
        </w:rPr>
        <w:t>Æ</w:t>
      </w:r>
      <w:r>
        <w:rPr>
          <w:rFonts w:cs="Arial" w:ascii="Satluj" w:hAnsi="Satluj"/>
        </w:rPr>
        <w:t>Çîå éÅ å» ÃîÞä çÅ Áå¶ éÅ ÔÆ Õðé çÅ¢ ÇÂÔ Ô¯ò¶×Æ å¹ÔÅâÆ ÁÃñÆ ÁÅ÷ÅçÆ¢ ÇÜò¶º ÚÆ÷» ÇÂÃ òÕå é¶, ÷ðÈðÆ éÔÄ À°Ô Ôî¶ôÅ ÁÇÜÔÆÁ» ÔÆ ðÇÔä – À°é·» ÃÇæåÆÁ» ÓÚ òÆ ÇòÕÅÃ çÆ Ã³íÅòéÅ ìäÆ ðÇÔ¿çÆ þ ÇÜÔóÆÁ» å¹ÔÅâ¶ Ú¶å¶ ÓÚ î¹¾ã ÕçÆî å¯º ÇÂ¿Þ ÔÆ Ãé¢ Áå¶ Û¶åÆ ÔÆ å¹ÃÄ ÇÂÃ çÅ ÃìÈå òÆ ç¶Ö¯×¶¢</w:t>
      </w:r>
    </w:p>
    <w:p>
      <w:pPr>
        <w:pStyle w:val="TextBody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TextBody"/>
        <w:rPr/>
      </w:pPr>
      <w:r>
        <w:rPr>
          <w:rFonts w:cs="Arial" w:ascii="Satluj" w:hAnsi="Satluj"/>
        </w:rPr>
        <w:t xml:space="preserve">ÃÈðÜ Õç¶ òÆ ÁÅÃîÅé ÓÚ Á¼è ÇòÚÅñ¶ éÔÄ ð¹ÕçÅ¢ À°Ô ÁÅêäÆÁ» ìÅÔ» ÁÅêäÆÁ» Õ¾Û» ÓÚ ç¶ Õ¶ ÇÂÔ éÔÄ ÕÇÔ¿çÅ, TÚñ¯, ìÔ¹å Ô¯ÇÂÁÅ! Ü¯ Õ°Þ òÆ î¶ð¶ Ô¶á» èðåÆ Óå¶ Ô¯ Çðþ îËº À°Ã å¯º ÇÂ¿éÅ å¿× ÁÅ Ú¹¾Õ» ÇÕ Ô¹ä îËº ÇÂ¾Õ ÇÂ¿Ú òÆ Á¼×¶ òèä ù ÇåÁÅð éÔÆº¢U À°Ô ÁÅêäÆ Ãî»-ÃÅðäÆ Áé°ÃÅð Çé¾å Úó·çÅ Áå¶ ñÇÔ¿çË¢ À°Ô Õç¶ òÆ ÇÞÞÕçÅ Ü» ðÅÔ å¯º íàÕçÅ éÔÄ¢ Üç¯º ÁÃÄ ÇÂÔ ÇòÚÅðç¶ Ô» ÇÕ ÃÈðÜ ù Ôð ð¯÷ èðåÆ Óå¶ ÇÕ¿éÅ Õ°Þ Ô¹¿çÅ ç¶ÖäÅ êËºçË, </w:t>
      </w:r>
      <w:r>
        <w:rPr>
          <w:rFonts w:cs="Arial" w:ascii="Satluj" w:hAnsi="Satluj"/>
          <w:lang w:val="en-US"/>
        </w:rPr>
        <w:t xml:space="preserve">î³éäÅ êò¶×Å ÇÕ ÇÂÔ ÔË å» </w:t>
      </w:r>
      <w:r>
        <w:rPr>
          <w:rFonts w:cs="Arial" w:ascii="Satluj" w:hAnsi="Satluj"/>
        </w:rPr>
        <w:t xml:space="preserve">ÕÅøÆ êzíÅòôÅñÆ¢ êð ôÅÇÂç ÇÂÔ À°Ã çÆ Çéðê¼ÖåÅ Ô¯ò¶¢ Ü» ôÅÇÂç, À°Ô ÇÂ¿éÅ Õ¹ ÃÈÞòÅé þ ÇÕ À°Ã ù êåË ÇÕ ÇòÚÇñå Ô¯ä çÅ Õ¯ÂÆ øÅÇÂçÅ éÔÄ¢ å¹ÔÅâ¶ Õ¯ñ ÇÂ¾Õ </w:t>
      </w:r>
      <w:r>
        <w:rPr>
          <w:rFonts w:cs="Arial" w:ascii="Satluj" w:hAnsi="Satluj"/>
          <w:lang w:val="en-US"/>
        </w:rPr>
        <w:t xml:space="preserve">Ú³×Æ </w:t>
      </w:r>
      <w:r>
        <w:rPr>
          <w:rFonts w:cs="Arial" w:ascii="Satluj" w:hAnsi="Satluj"/>
        </w:rPr>
        <w:t>Ãê¼ôà Ú¯ä þ¢ ÇÕÃ¶ ÚÆ÷ ù õ°ç ù êð¶ôÅé Õðé Ççú – Ü» À°Ã å¯º À°µêð À°µá Õ¶ ÁÅêäÆ Ç÷¿ç×Æ ÜÆú¢</w:t>
      </w:r>
    </w:p>
    <w:p>
      <w:pPr>
        <w:pStyle w:val="TextBody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Satluj" w:hAnsi="Satluj"/>
        </w:rPr>
        <w:t>ÃÅ×ð» ç¶ Õ³ã¶ ìÔ¹å ÔÆ îéî¯Ôä¶ ÃæÅé Ôé¢ ÇÂÔ À°Ô æÅò» é¶ ÇÜ¾æ¶ ç¯ Ã¿ÃÅð Çîñç¶ é¶¢ Ãî¹¿çð» ç¶ ÕÅùé ÷îÆéÆ Çéïî» éÅñ¯º ÇìñÕ¹ñ ò¾Öð¶ Ôé¢ ÁäÇ×äå îÆñ» åÕ ê¼Ãð¶ ÃÅ×ð» çÆ Ãñåéå îé°¾ÖÆ ÜÆòé çÆ Ô¯ºç ÕÅÇÂî ð¾Öä ÓÚ îçç Õðé çÆ ìÜÅÂ¶ À°Ã ñÂÆ Ú¹ä½åÆÁ» Öó·ÆÁ» ÕðçÆ þ¢ êÅäÆ ç¶ ÁËé Õ¿ã¶ Óå¶, êð, ò¾Ö¯-ò¾ÖðÆÁ» åìÆÁå» òÅñÆÁ» ÇÂé·» ç¯ åÅÕå» çÅ ÁäÃ¹ÖÅò» î¶ñ òÆ Ô¹¿çË¢ ÇÂÔÆ ÇÂÃ Ãí ù ÁÇåÁ³å ÜÅçÈÂÆ ìäÅªçË¢ îé°¼ÖÆ ÜÆòé ÓÚ òÆ, êÌå¾Ö å½ð Óå¶ ÁÃ¿×å åÅÕå» ù, ÚÅÔ¶ æ¯ó·¶ ÇÚð ñÂÆ ÔÆ ÃÔÆ, ÇÂÕ¾ÇáÁ» ÕÆåÅ ÜÅ ÃÕçË</w:t>
      </w:r>
      <w:r>
        <w:rPr>
          <w:rFonts w:cs="Arial" w:ascii="Satluj" w:hAnsi="Satluj"/>
          <w:lang w:val="en-US"/>
        </w:rPr>
        <w:t>¢ ÇÂÃ ÕÅðÜ ñÂÆ æ¯ó·Æ Õ¯Çôô òÆ ÕðéÆ êò¶ å» Õ¯ÂÆ ×¼ñ éÔÆº¢ ÇÂ¼Õ åð·» éÅñ ç¶ÖÆÂ¶ å» ÇÂÔ ÇÂ¼Õ ÁÃÇæð ÃîÞ½åÅ ÔË, ç±Ãð¶ é÷ðÆÂ¶ å¯º ÇòÚÅðÆÂ¶ å» ÇÂÃ å¯º ÇìÔåð Ô¯ð Õ°Þ Ô¯ òÆ éÔÆº ÃÕçÅ¢</w:t>
      </w:r>
    </w:p>
    <w:p>
      <w:pPr>
        <w:pStyle w:val="TextBody"/>
        <w:rPr>
          <w:rFonts w:ascii="Satluj" w:hAnsi="Satluj" w:cs="Arial"/>
          <w:lang w:val="en-US"/>
        </w:rPr>
      </w:pPr>
      <w:r>
        <w:rPr>
          <w:rFonts w:cs="Arial" w:ascii="Satluj" w:hAnsi="Satluj"/>
          <w:lang w:val="en-US"/>
        </w:rPr>
      </w:r>
    </w:p>
    <w:p>
      <w:pPr>
        <w:pStyle w:val="TextBody"/>
        <w:rPr>
          <w:rFonts w:ascii="Satluj" w:hAnsi="Satluj" w:cs="Arial"/>
        </w:rPr>
      </w:pPr>
      <w:r>
        <w:rPr>
          <w:rFonts w:cs="Arial" w:ascii="Satluj" w:hAnsi="Satluj"/>
        </w:rPr>
        <w:t xml:space="preserve">å¹ÔÅù À°Ã ÁÇÔÃÅÃ çÅ å» êåÅ ÔÆ Ô¯ò¶×Å ÇÜÔóÅ å¹ÔÅù ÇÕÃ¶ Ú¿×Æ ÇÕåÅì ç¶ Á³å ç¶ Á¼êóé Óå¶ îÇÔÃÈÃ Ô¹¿çË¢ ÇÂ¾Õ êñ å¹ÃÄ ÇÕÃ¶ Ô¯ð ÔÆ Ã¿ÃÅð ÓÚ Ô¯ - Á×ñ¶ ÔÆ êñ å¹ÃÄ ÁÅêä¶ ÁÅê ù ÇÕÃ¶ ÇìñÕ¹ñ ÔÆ ò¾Öð¶ ÃæÅé Óå¶ êÅªç¶ Ô¯, Áå¶ å¹ÃÄ Ã¾Úî¹¾Ú À°µæ¶ òÅÇêÃ òÆ éÔÄ êðå ÃÕç¶ ÇÜ¾æ¯º å¹ÃÄ Ô¹ä¶ Ô¹ä¶ Ô¯ Õ¶ ÁÅÂ¶ Ô¯¢ ÁÅÀ°ä òÅñ¶ Õ°Þ Ççé», Õ°Þ îÔÆÇéÁ» Ü» Õ°Þ ÃÅñ»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>Ú ôÅÇÂç å¹ÃÄ òÆ ÇÂÃ¶ åð·» ÔÆ îÇÔÃÈÃ Õð¯¢ ÁÇÜÔÆ ÕÔÅäÆ, ÇÜÃ ÓÚ Ô°ä åÕ å¹ÃÄ ì¶Ô¾ç ÇòÁÃå ÃÆ, Ô¹ä ÇÂÕçî ì¶å¹ÕÆ Ô¯ Ú¹¾ÕÆ þ¢ ÜÆòé çÅ Õ¯ÂÆ éò» éÅàÕ å¹ÔÅâ¶ òè¶ð¶ ÇèÁÅé çÆ î³× Õð Çðþ¢ å¹ÃÄ ç¶Ö¯×¶ ÇÕ å¹ÃÄ ÇÂÃ éòÄ À°íð ðÔÆ ÃÇæåÆ ù êÇÔñÆ ç</w:t>
      </w:r>
      <w:r>
        <w:rPr>
          <w:rFonts w:cs="Arial" w:ascii="Satluj" w:hAnsi="Satluj"/>
          <w:lang w:val="en-US"/>
        </w:rPr>
        <w:t>¶ î°ÕÅìñ¶</w:t>
      </w:r>
      <w:r>
        <w:rPr>
          <w:rFonts w:cs="Arial" w:ascii="Satluj" w:hAnsi="Satluj"/>
        </w:rPr>
        <w:t xml:space="preserve"> Ç÷ÁÅçÅ êÃ¿ç Õðç¶ Ô¯¢</w:t>
      </w:r>
    </w:p>
    <w:p>
      <w:pPr>
        <w:pStyle w:val="Normal"/>
        <w:spacing w:before="0" w:after="160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36:00Z</dcterms:created>
  <dc:creator>HP-PC</dc:creator>
  <dc:description/>
  <cp:keywords/>
  <dc:language>en-US</dc:language>
  <cp:lastModifiedBy>14169925489</cp:lastModifiedBy>
  <dcterms:modified xsi:type="dcterms:W3CDTF">2022-08-03T22:05:00Z</dcterms:modified>
  <cp:revision>3</cp:revision>
  <dc:subject/>
  <dc:title/>
</cp:coreProperties>
</file>